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2140287931"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827816640"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658838485"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150907428"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20326299"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976063756"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898553852"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93910319"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513542370"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830956543"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379934283"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652223398"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126314419"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370855438"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389518827"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287781031"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349225772"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422389333"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52924171"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318188735"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636556203"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556459023"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892152141"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35624009"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972219405"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803229544"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207586606"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609678106"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217821507"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844014228"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826835762"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213437589"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634113266"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1547111136"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918793095"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933311627"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83998877"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634547103"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548878834"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272805315"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846765659"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067349240"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125573858"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795324274"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841807997"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2070304346"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338024030"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109694385"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756560940"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223328325"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264925373"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966742121"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2142248414"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643405341"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349534678"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2020729376"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213853121"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2111480031"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667585866"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792161867"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2031020003"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698638455"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983943263"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419593275"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552772082"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973300143"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156180999"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626764927"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614270602"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662225123"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681391587"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719962326"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74841932"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028728143"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722002280"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762849402"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452947950"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372878500"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723006142"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618750428"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2064839642"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950701573"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880161509"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989772036"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551893825"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629871378"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078006360"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259985488"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999888931"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539618416"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439155976"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049793295"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890687050"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877856263"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897530926"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855991789"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992323799"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903666256"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2066524747"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800196586"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673767870"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3846940"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578662049"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811389663"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987496101"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14644267"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335320178"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565011320"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252000896"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372258845"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742551210"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200198931"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711191972"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2022180124"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390409073"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637067577"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938273826"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139207092"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800722356"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336364984"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441085787"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48679875"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43750964"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159190429"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41378708"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096365196"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154302300"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514076430"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966596618"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318456428"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751485299"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386306570"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119299003"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2010946155"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978561724"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405865845"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927360895"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836488944"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052806993"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833617728"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473483099"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482858132"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256770474"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811811551"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167208579"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2038050649"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487094770"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650256719"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627039896"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837667286"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937293081"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772819827"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385172798"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807825063"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875705706"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898297282"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279882052"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537348312"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35249901"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951362483"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248962689"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972702474"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492407559"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251997599"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249386681"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290824939"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2104913013"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47239322"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561224028"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364639849"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467765478"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340356830"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549707256"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590112617"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376786825"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249874573"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373896092"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080214242"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855506974"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536235130"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955332030"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585124147"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051779217"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443374049"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2078187830"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328193170"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2019213951"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397333278"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832615581"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847269210"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709830954"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351374413"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401575284"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670638566"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853646903"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877515241"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1555196"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18040862"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506735374"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760768423"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627266228"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678034510"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476044083"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1113327290"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75217254"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304248984"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870818522"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895512205"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500737512"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388000375"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755254503"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179227901"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1725639350"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413160323"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790687130"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732697987"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966679520"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932391651"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97947239"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508944100"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656464640"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341458589"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802945162"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79311794"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2050046704"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860632119"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481069346"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564898470"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317210865"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45349830"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754302733"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892734301"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74564734"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2103607427"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655609960"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997939444"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173953576"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174542087"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639631446"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988955598"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121049971"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305537568"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2112695424"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179248277"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580492935"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613917742"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689532532"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1384726134"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2129617612"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792263286"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501104167"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1183271"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65161227"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895583786"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847240997"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459649442"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507142868"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707395761"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666014705"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646990380"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978161587"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1521885"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540602903"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658452779"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669723264"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514533390"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471903125"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392448541"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883346928"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625741036"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757694328"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019314836"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357375113"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839510103"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523105215"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453978089"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481335094"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835362214"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775829725"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153571755"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954943343"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162950319"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168778434"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110934713"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682874431"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908859958"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791194419"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767571027"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789513075"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2135132364"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691003156"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52233399"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2013302898"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928298085"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583543317"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213213729"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934378121"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2045425185"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345048969"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805659120"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2137559802"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425476978"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2035474378"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605317727"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661146346"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902068040"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834953087"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212048117"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311337210"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660703138"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637536075"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752705055"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632756437"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409559124"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883826058"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2068759043"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002344867"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974755588"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308069544"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2034516160"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525557272"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035869226"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620523128"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001478508"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654683727"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42552433"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2139010644"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570880353"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937628871"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321134569"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6019864"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586729996"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734820198"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66975339"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802265444"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782292066"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801066895"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978099570"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439456590"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474738553"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213562771"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266633374"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532844570"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811887314"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754263723"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093415916"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2095341167"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604414660"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393558960"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490330222"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954788178"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719842019"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885791319"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328787079"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910025063"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945128414"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638254660"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286146990"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268465976"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1916485078"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193872248"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900796275"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985873495"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428313830"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97396578"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898512248"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397304907"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371226815"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984719820"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048535622"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669574571"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737490906"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20958014"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92253001"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2077539586"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644231553"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265936225"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500745534"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2075267391"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969866303"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555185769"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79663652"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850965846"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406146106"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76493645"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968861979"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572895425"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602836882"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756663905"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132013182"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228450562"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772578814"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20188077"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401171425"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83873913"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225548638"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750835009"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556153654"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784651162"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515186479"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65379173"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759640027"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426754462"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45070700"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026166767"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960452754"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253882760"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765623516"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28323398"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634479393"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804138030"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700494500"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507252249"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965478837"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209526417"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2117774552"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249282529"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2025585536"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543280192"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235100666"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271515625"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702270048"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894828252"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426950067"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2004058773"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478047539"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139469906"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006330086"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338360178"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534132388"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515193653"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47340832"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431544191"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531277922"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343188769"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1377824"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782643844"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467495390"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371561681"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99923208"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681012553"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389734816"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238403703"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43674301"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82648275"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821275432"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2009518640"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2010510886"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987292496"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994248510"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210534316"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505129492"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545984216"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589361229"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050802732"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98548265"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454191079"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945327277"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432141436"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87323078"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330167629"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279920399"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759605923"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479379913"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470747192"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925631269"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2124544280"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978175923"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808460694"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366344624"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799619500"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239349711"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227877672"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335350399"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892110345"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266522037"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903346956"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647783959"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583026515"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73125629"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346526252"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110137585"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2004536671"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339213703"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2036048888"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940700838"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2072317955"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230159997"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981816750"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523096366"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034776857"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608384351"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490901046"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551687531"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651901558"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79153623"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813885239"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742096399"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389828710"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636990353"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821742988"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686941513"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331788662"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263440601"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989546374"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314236558"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073929655"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872177734"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2116832399"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498399531"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400822550"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1648259547"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094496955"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836211697"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240956326"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910411354"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077701190"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2055653515"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526557126"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2081821552"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892639448"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997567017"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494551725"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880952794"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569022741"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758217134"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048972351"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630849562"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726613832"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1778085696"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310278708"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580221198"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417459666"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59646097"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962199243"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247251905"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2085681647"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343905840"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354564"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840527496"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610123149"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795401429"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533633911"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840749243"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743618757"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378503145"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346876975"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796809067"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476626089"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771635329"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590360556"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612362012"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9594845"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099691549"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2124096496"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714297510"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629075542"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2044850929"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044220276"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590844312"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461511748"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163387839"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233964383"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177917251"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100654911"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647776550"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211084572"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954012199"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418512449"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790426744"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326603894"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351936230"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347869803"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670460551"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0768573"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274250634"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399363450"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976473017"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984492757"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346112421"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2074768142"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314552254"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29806589"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295635246"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441628879"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2047921236"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268859771"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382059761"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853713492"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996744895"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178486658"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807615107"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220734253"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631612047"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811767271"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74939867"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848000192"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603906831"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743667760"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998082877"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627356330"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052907570"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884997086"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345910394"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587184790"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261574121"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626818527"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113277132"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524279498"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757140949"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2005471730"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403039470"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250019900"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956107619"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504943037"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741828986"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419342293"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341178620"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929374632"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086206815"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359862274"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108128592"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127492865"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851333681"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000064707"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490278209"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875050921"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472413882"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352234002"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006590892"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948118791"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452735959"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422269432"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785259412"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09847579"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211264370"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50976727"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765825011"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505960841"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60203869"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993874639"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73228806"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683820867"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016839802"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589935833"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099089666"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345270170"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563721555"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722698673"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217313316"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694082635"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2071480041"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886575460"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416076062"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855403011"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2098649815"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528050333"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772147089"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792045740"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784474159"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1094784498"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596080837"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125016026"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476429714"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646550765"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509867053"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643319767"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770564565"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474182723"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495469431"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846492164"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279800771"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147082124"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31963406"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554943279"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2044774793"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2122607466"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804236395"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044359303"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898930741"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624311198"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887290805"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2076958903"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844810085"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224808263"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356245474"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2012166266"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806485208"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620454236"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957525994"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2082466714"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265257747"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510422360"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275889019"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179804267"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458946174"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568525"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2137996921"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648352039"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618338650"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623822749"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198025873"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650707114"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